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</w:t>
      </w:r>
      <w:bookmarkStart w:id="0" w:name="_Hlk512242970"/>
      <w:r>
        <w:rPr>
          <w:rFonts w:cs="PT Astra Serif" w:ascii="PT Astra Serif" w:hAnsi="PT Astra Serif"/>
          <w:b/>
          <w:sz w:val="28"/>
          <w:szCs w:val="28"/>
        </w:rPr>
        <w:t xml:space="preserve"> </w:t>
        <w:br/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б образовании в границах территории Жедяевского сельского округа Старомайнского административного района Ульяновской области </w:t>
        <w:br/>
        <w:t xml:space="preserve">ранее не существовавшего населённого пункта – село Успенское </w:t>
        <w:br/>
        <w:t xml:space="preserve">и о внесении изменений в отдельные законодательные акты </w:t>
        <w:br/>
        <w:t>Ульяновской област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»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  <w:br/>
        <w:t xml:space="preserve"> </w:t>
      </w:r>
    </w:p>
    <w:p>
      <w:pPr>
        <w:pStyle w:val="Normal"/>
        <w:autoSpaceDE w:val="false"/>
        <w:ind w:firstLine="851"/>
        <w:jc w:val="both"/>
        <w:rPr/>
      </w:pPr>
      <w:bookmarkEnd w:id="0"/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б образовании</w:t>
        <w:br/>
        <w:t xml:space="preserve"> в границах территории Жедяевского сельского округа Старомайнского административного района Ульяновской области ранее не существовавшего населённого пункта – село Успенское и 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» не потребует </w:t>
      </w:r>
      <w:r>
        <w:rPr>
          <w:rFonts w:cs="PT Astra Serif" w:ascii="PT Astra Serif" w:hAnsi="PT Astra Serif"/>
          <w:sz w:val="28"/>
          <w:szCs w:val="28"/>
        </w:rPr>
        <w:t>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едателя Совета депутатов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Жедяевское сельское поселение»                                                   О.А.Филип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16:00Z</dcterms:created>
  <dc:creator>mineeva</dc:creator>
  <dc:description/>
  <cp:keywords/>
  <dc:language>en-US</dc:language>
  <cp:lastModifiedBy>capral</cp:lastModifiedBy>
  <cp:lastPrinted>2018-05-28T12:24:00Z</cp:lastPrinted>
  <dcterms:modified xsi:type="dcterms:W3CDTF">2020-11-25T12:26:00Z</dcterms:modified>
  <cp:revision>3</cp:revision>
  <dc:subject/>
  <dc:title>Перечень нормативных правовых актов Ульяновской области, подлежащих признанию утратившими силу, приостановлению, изменению или принятию в связи с принятием</dc:title>
</cp:coreProperties>
</file>